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in the Real World Proje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We have spent our school year learning about algebra, measurement, probability and statistics, geometry, number relationships and problem solving.  Throughout the year we have learned a lot about mathematics, but why?  The purpose of our course is not to learn the math in order to earn a good grade; but rather to learn the math we will need to help us be successful in our fu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project will allow us to focus on the use of mathematics in a career, hobby, or activity of our choice.  Follow the steps below to successfully complete the pro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par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</w:t>
        <w:tab/>
        <w:t>Select a group and topic.  Partners:  _______________________________________</w:t>
      </w:r>
    </w:p>
    <w:p>
      <w:pPr>
        <w:pStyle w:val="Heading1"/>
        <w:rPr/>
      </w:pPr>
      <w:r>
        <w:rPr/>
        <w:tab/>
        <w:tab/>
        <w:tab/>
        <w:tab/>
        <w:tab/>
        <w:t>Topic:  _________________________________________</w:t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2.</w:t>
        <w:tab/>
        <w:t>Complete the information organizer on the back of this page using your own knowledge, printed resources, and personal interviews if possible.</w:t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  <w:t>*Due Friday, June 4, 2010</w:t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</w:t>
        <w:tab/>
        <w:t>Requirement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 description of the activity, career or hobby.</w:t>
        <w:tab/>
        <w:tab/>
        <w:tab/>
        <w:t>____ 2 pt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Explanation of at least three ways math is used in this activity, career or hobby.  (Be sure to include examples of this use.)</w:t>
        <w:tab/>
        <w:tab/>
        <w:tab/>
        <w:tab/>
        <w:t>____ 6 pt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Connect what we learned in class to this activity, career or hobby by showing how what we learned in class would help you be more successful.   ____ 2 pt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 visual to help the audience understand.</w:t>
        <w:tab/>
        <w:tab/>
        <w:tab/>
        <w:tab/>
        <w:t>____ 2 pt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>4.</w:t>
        <w:tab/>
        <w:t xml:space="preserve">Presentation should last 3-5 minutes.  Each presentation will be followed by a brief question/answer period.  *  </w:t>
      </w:r>
      <w:r>
        <w:rPr>
          <w:b/>
          <w:sz w:val="28"/>
        </w:rPr>
        <w:t>Presentations will take place June 8 &amp; 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Score:    __________/12 pts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opic Description:</w:t>
              <w:tab/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xamples of how math is used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24" w:leader="none"/>
                <w:tab w:val="left" w:pos="10848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56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What we learned in class that is related:</w:t>
              <w:tab/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56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56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e a piece of drawing paper to sketch a draft of the visual you will use for your presentation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47:00Z</dcterms:created>
  <dc:creator/>
  <dc:description/>
  <dc:language>en-US</dc:language>
  <cp:lastModifiedBy>Brian McGrath</cp:lastModifiedBy>
  <dcterms:modified xsi:type="dcterms:W3CDTF">2010-05-28T03:25:00Z</dcterms:modified>
  <cp:revision>1</cp:revision>
  <dc:subject/>
  <dc:title>Math in the Real World Project</dc:title>
</cp:coreProperties>
</file>